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летней оздоровительной кампании в 2021 год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6764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2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Arial" w:hAnsi="Arial" w:eastAsia="Calibri" w:cs="Arial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7454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>27.04.2021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     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>8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7"/>
                                <w:szCs w:val="27"/>
                                <w:lang w:eastAsia="en-US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7"/>
                                <w:szCs w:val="27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8.7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eastAsia="Calibri" w:cs="Times New Roman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eastAsia="en-US"/>
                        </w:rPr>
                        <w:t xml:space="preserve">      </w:t>
                      </w: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  <w:u w:val="single"/>
                          <w:lang w:eastAsia="en-US"/>
                        </w:rPr>
                        <w:t>27.04.2021</w:t>
                      </w:r>
                      <w:r>
                        <w:rPr>
                          <w:rFonts w:eastAsia="Calibri" w:cs="Times New Roman" w:ascii="Times New Roman" w:hAnsi="Times New Roman"/>
                          <w:sz w:val="22"/>
                          <w:szCs w:val="22"/>
                          <w:lang w:eastAsia="en-US"/>
                        </w:rPr>
                        <w:t xml:space="preserve">                                                                                                                                              № </w:t>
                      </w: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  <w:u w:val="single"/>
                          <w:lang w:eastAsia="en-US"/>
                        </w:rPr>
                        <w:t>82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7"/>
                          <w:szCs w:val="27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7"/>
                          <w:szCs w:val="27"/>
                          <w:lang w:eastAsia="en-US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eastAsia="Calibri" w:cs="Times New Roman"/>
                          <w:b/>
                          <w:b/>
                          <w:sz w:val="27"/>
                          <w:szCs w:val="27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7"/>
                          <w:szCs w:val="27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4.07.1998 № 124-ФЗ «Об основных гарантиях прав ребенка», Федеральным законом от 06.10.2003 № 131-ФЗ «Об общих принципах организации местного самоуправления в Российской Федерации», Законом Красноярского края от 07.07.2009 № 8-3618 «Об обеспечении прав детей на отдых, оздоровление и занятость в Красноярском крае», постановлением Главного государственного санитарного врача Российской Федерации от 24.03.2021 № 10 «О внесении изменений в санитарно-эпидемиологические правила СП 3.1/2.4.3598-20 «Санитарно-эпидемиологические требования к устройству, содержанию и организации работы оздоровительных организаций и других объектов социальной инфраструктуры для детей и молодежи в условиях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», постановлением Администрации ЗАТО г. Железногорск от 11.11.2013 № 1791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ЗАТО Железногорск “Развитие образования ЗАТО Железногорск”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вести летнюю оздоровительную кампанию в 2021 году в период с 30.05.2021 по 31.08.2021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став организационного комитета по проведению летней оздоровительной кампании 2021 года (приложение № 1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став комиссии по приемке готовности муниципальных загородных оздоровительных лагерей к летнему сезону (приложение № 2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ложение о комиссии по приемке готовности муниципальных загородных оздоровительных лагер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летнему сезону (приложение № 3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График приемки готовности загородных оздоровительных лагерей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летнему сезону в 2021 году (приложение № 4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овать работу загородных оздоровительных лагере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У ДО ДООЦ «Горный» 1-я смена с 31.05.2021 по 20.06.2021, 2-я смена с 23.06.2021 по 13.07.2021, 3-я смена с 16.07.2021 по 05.08.2021, 4-я смена с 08.08.2021 по 28.08.2021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У ДО ДООЦ «Орбита» 1-я смена с 30.05.2021 по 19.06.2021, 2-я смена с 22.06.2021 по 12.07.2021, 3-я смена с 15.07.2021 по 04.08.2021, 4-я смена с 07.08.2021 по 27.08.2021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У ДО ДООЦ «Взлет» 1-я смена с 15.06.2021 по 05.07.2021, 2-я смена с 08.07.2021 по 28.07.2021, 3-я смена с 31.07.2021 по 20.08.2021, 4-я смена с 24.08.2021 по 29.08.2021 для детей с ограниченными возможностями здоровья, детей-инвалидов с родителями (законными представителями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ить работу загородных оздоровительных лагерей при наполняемости отрядов не более 75 % от проектной вместим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изовать работу лагерей с дневным пребыванием дете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базе муниципальных образовательных учреждений: МБОУ Школа                 № 90, МБОУ Гимназия № 91, МБОУ Школа № 93, МБОУ Школа № 95, МБОУ Гимназия № 96, МБОУ Школа № 97, МБОУ Школа № 98, МБОУ Школа № 100, МБОУ Школа № 101, МАОУ «Лицей № 102», МБОУ Лицей № 103 «Гармония», МБОУ Школа № 104, МБОУ Школа № 106, в период с 01.06.2021 по 25.06.2021 и на базе МБУ ДО «ДТДиМ» в период с 12.07.2021 по 04.08.202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рганизовать трудовую занятость несовершеннолетних в летний период на базе муниципальных образовательных учреждений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ОУ Школа № 93, МБОУ Школа № 98, МБОУ Школа № 101, МБУ ДО «ДТДиМ», МБУ ДО «ДЭБЦ», в срок с 01.06.2021 по 25.06.2021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БОУ Школа № 90, МБОУ Гимназия № 91, МБОУ Школа № 95, МБОУ Гимназия № 96, МБОУ Школа № 97, МБОУ Школа № 100, МАОУ «Лицей № 102», МБОУ Лицей № 103 «Гармония», МБОУ Школа № 104, МБОУ Школа  № 106 с 12.07.2021 по 04.08.2021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У ДО «ДТДиМ», МБУ ДО «ДЭБЦ» в срок с 01.07.2019 по 26.07.2021 и в срок с 02.08.2021 по 25.08.202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овать трудовую занятость несовершеннолетних в период с 01.06.2021 по 30.08.2021 на базе МАУК «ПКиО», МБУК ЦГБ имени М. Горьког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Управлению внутреннего контроля Администрации ЗАТО г. 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тделу общественных связей Администрации ЗАТО г. 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над исполнением настоящего постановления возложить на заместителя Главы ЗАТО г. Железногорск по социальным вопросам                               Е.А. Карташо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стоящее постановление вступает в силу после его официального опубликования и применяется к правоотношениям, возникшим с 01.01.202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 xml:space="preserve">                               И.Г. Кукс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2:48:00Z</dcterms:created>
  <dc:creator>Бутова Оля</dc:creator>
  <dc:description/>
  <cp:keywords/>
  <dc:language>en-US</dc:language>
  <cp:lastModifiedBy>Сорокина Татьяна Геннадьевна</cp:lastModifiedBy>
  <cp:lastPrinted>2021-04-22T09:07:00Z</cp:lastPrinted>
  <dcterms:modified xsi:type="dcterms:W3CDTF">2021-04-28T08:56:00Z</dcterms:modified>
  <cp:revision>37</cp:revision>
  <dc:subject/>
  <dc:title> </dc:title>
</cp:coreProperties>
</file>